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030596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1618265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7141521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08129697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